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0500" cy="3471545"/>
            <wp:effectExtent l="0" t="0" r="0" b="0"/>
            <wp:docPr id="1" name="werle%20LEV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erle%20LEV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47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. 1.1. Steady leading-edge vortices over a thin delta wing at a high incidence (Werlé, 1963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22520" cy="4071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407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ig. 1.2. A Harrier GR3 standing at Duxford Imperial War Museum. Structures that delay or control the development of leading-edge vortices are labell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4797" w:dyaOrig="101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85pt;height:507.35pt" filled="f" o:ole="">
            <v:imagedata r:id="rId5" o:title=""/>
          </v:shape>
          <o:OLEObject Type="Embed" ProgID="" ShapeID="ole_rId4" DrawAspect="Content" ObjectID="_118096716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. 1.3. Insects that hover with a horizontal stroke plane move their wings through periods of propeller-like revolution between start and end of each half-wingstroke (A). In studies of insect flight, the term ‘rotation’ conventionally refers to rotation about the long-axis of the wing, pronation and supination, which tend to occur at the ends of each halfstroke, when the wings are moving relatively slowly (B).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ims3rdheading">
    <w:name w:val="Jim's 3rd heading"/>
    <w:basedOn w:val="Normal"/>
    <w:qFormat/>
    <w:pPr>
      <w:ind w:left="0" w:hanging="0"/>
    </w:pPr>
    <w:rPr>
      <w:i/>
    </w:rPr>
  </w:style>
  <w:style w:type="paragraph" w:styleId="Jims2ndheading">
    <w:name w:val="Jim's 2nd heading"/>
    <w:basedOn w:val="Heading2"/>
    <w:qFormat/>
    <w:pPr>
      <w:numPr>
        <w:ilvl w:val="0"/>
        <w:numId w:val="0"/>
      </w:numPr>
      <w:ind w:left="0" w:hanging="0"/>
      <w:jc w:val="center"/>
      <w:outlineLvl w:val="9"/>
    </w:pPr>
    <w:rPr>
      <w:rFonts w:ascii="Times New Roman" w:hAnsi="Times New Roman" w:cs="Times New Roman"/>
      <w:i/>
      <w:sz w:val="28"/>
    </w:rPr>
  </w:style>
  <w:style w:type="paragraph" w:styleId="Style11">
    <w:name w:val="Style1"/>
    <w:basedOn w:val="Heading4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/>
      <w:u w:val="sing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20:10:00Z</dcterms:created>
  <dc:creator>Jim Usherwood</dc:creator>
  <dc:description/>
  <dc:language>en-US</dc:language>
  <cp:lastModifiedBy>Jim Usherwood</cp:lastModifiedBy>
  <dcterms:modified xsi:type="dcterms:W3CDTF">2001-11-10T20:10:00Z</dcterms:modified>
  <cp:revision>2</cp:revision>
  <dc:subject/>
  <dc:title>Figure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[1.1]</vt:lpwstr>
  </property>
  <property fmtid="{D5CDD505-2E9C-101B-9397-08002B2CF9AE}" pid="3" name="MTEquationSection">
    <vt:lpwstr>1</vt:lpwstr>
  </property>
</Properties>
</file>